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14398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6814483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656304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802879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