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172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769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254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20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