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nfigure script's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e configuration script te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. Your system may have more than one library to link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on Linux you may have both termcap and ncurses (a terminf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). If you wish to use color, you are generally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, since termcap descriptions usually are limited to a fix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feature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ses interface is provid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the configure script to link against the ncurses librar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.c drive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uch less capable driver uses builtin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penLook version: Uses the OpenLook widgets to implement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OpenLook lacks a pane widget, resizing (vile) window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esy. Still, if you are running olwm or olvwm, you might w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is version so that xvile will look the same as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onfiguration, you may look at the makefile or config.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. You 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systems it seems to be sometimes necessary (?) to have X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, ksh, and bash.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20 2010/01/27 00:21:3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