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 See also the \term{at_exit}{Goal}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in the foreground simplifies debugging of the 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