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0166780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0715901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0965661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707833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