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ndim Documentation (version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ian Robert, 11/97 + lat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im is an interactive fractal image generation program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iterated function systems as developed by M. F. Barnsley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ell-known and remarkable image generated by this method i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f a fern leaf (see, e.g., Gleick, 1987).  It is remarka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amazing degree of detail present in the image -- enough to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actically indistinguishable from a silhouette of the actual natural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t is specified by just 4 sets of 6 numbers, each specified by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only.  Roughly 80 bits of information to specify a complex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!  Perhaps even more amazing is the way in which these numb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set of 6 numbers specifies a function known as an af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from the plane to the plane.  Such a function takes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 (or shapes, which are sets of points) and maps them to rot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ed, translated versions of themselves.  (Technically, it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transformation plus an added translation.)  To generate the imag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any point close to the origin, and randomly applies one of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to it.  The result is plotted, and then another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ransformation is applied to it, that result is plotted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he origin of the name iterated function system.)  From thi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dom choices, a pattern emerges, independent of which point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or what sequence of choices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mergence of a pattern from random choices sounds mysteriou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it is the result of the structure of the transformation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e mathematical properties, as explained in section 2, below.  Ran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randomization process one step deeper by applying i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s of numbers specifying the transformations. 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lead to different generated shapes, and there is in f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finding transformations to produce a particular one that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ut ordinarily a random choice of numbers leads to a jum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esting image of nothing in particular.  However, by constr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numbers in certain ways, it is possible to generate an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abstract images pleasing to the eye.  How (or why?)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s discussed in section 4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ndim main window consists of 3 parts: from left to righ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isplay area, a transformation display area, and a control area. 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otted in the image display area directed by the control pane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edit window.  The transformation display area allows vie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the individual transformations generating the im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urpose of the interface is to make it easy to play with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parameters and have fun checking out the different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</w:t>
        <w:tab/>
        <w:tab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  <w:tab/>
        <w:tab/>
        <w:t>Generates a new set of transformations according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raints and plots the resul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  <w:tab/>
        <w:tab/>
        <w:t>Toggles freezing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  <w:tab/>
        <w:tab/>
        <w:t>Pops up a window for setting transformation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pt</w:t>
        <w:tab/>
        <w:tab/>
        <w:t>Allows zooming in on around a point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gnification is set by clicking on the "Set Zmag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value for zmag is 2.0.  After pressing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, click on a point in the image area to magnify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rect</w:t>
        <w:tab/>
        <w:t>Allows zooming in on a portion of the image.  After pu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a rectangle in the image area by clicking and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etermines both the position and magn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Zmag</w:t>
        <w:tab/>
        <w:t>Push to pop up a dialog to set point zoom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rmColor</w:t>
        <w:tab/>
        <w:t>Push to switch transform-based color mode on/off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Color</w:t>
        <w:tab/>
        <w:t>Push to switch depth-based color mode on/off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ntens</w:t>
        <w:tab/>
        <w:t>Push to switch density-based intensity calculation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q</w:t>
        <w:tab/>
        <w:tab/>
        <w:t>Push to switch differential equation mode on or off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vals</w:t>
        <w:tab/>
        <w:tab/>
        <w:t>Push to print the eigenvalues of the current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</w:t>
        <w:tab/>
        <w:t>Switches slideshow mode on/off.  In slideshow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will be automatically cleared and a new imag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N points have been plotted.  N is set via a dialo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s up when slideshow mode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</w:t>
        <w:tab/>
        <w:tab/>
        <w:t>Switches animation mode on/off.  See descri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  <w:tab/>
        <w:tab/>
        <w:t>Exi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COLOR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form color mode, each pixel is colored according to th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rought it to that point.  Thus, something can be seen of the ro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ransformations in determining the image.  Th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ndows on the right (see below) are colored by the same metho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rrespondence between individual transformations and the im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ily made.  Plotting in color mode is somewhat slower than in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because requests must be sent to the server one at a time so tha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witched.  (This could be fixed.)  In both color modes, the color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file on startup -- see the README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 COLOR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pth color mode, a three-dimensional fractal is calculated, b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ng it geometrically to the 2-D screen, the third dimens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a color.  A scaling is used so the whole z-range of the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256 colors available in the 8-bit colormap used by rand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olor modes, the colormap is read from a file on startup -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TY-INTENSITY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nsity-intensity mode, the program will not plot the points fou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ng the function system straight away, but instead store and cou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predetermined total number have been stored.  Then, an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where the intensity at each point depends on a logarithmic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at point has been hit during iteration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flect the structure of the fractal better than what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the computer screen allows.  Each pixel really correspond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n the real-valued coordinate plane of the IFS attractor, bu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s hit within that area the entire area is colo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-based intensity tries to compensate for this by at least col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less intensely if only one or relatively few points are hit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, it is an alternative to zooming, but it has a very differen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ppearance of th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 EQ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inary mode, each transformation is used to shrink and rotate/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t of domain points.  In differential equation mode, the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as defining a force field which moves points around b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at each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works very well in some cases, but not always -- maybe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mprove it a little bit?  When animation mode is selected,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ints; it will plot this many points in each fr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  More gives a more detailed image with slower frame rate,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ay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works by generating and storing a set of perturbation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; inverses that "undo" the perturbations are stored also (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/MODS on the edit screen determines how many perturbations are stor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).  To generate a new frame, a transformation is selected a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erturbations or inverses is applied to it, and the resul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peated some number of times (given by ANIM PERSIST o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, then a new transformation is selected to be modified. 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perturbations and inverses for a given transformation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will end up back in its original state every so often (se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turbations are constructed by adding some small random number of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perturbations (defined in randefs.h)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ttempts to choose perturbations that shift the ima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mount at each frame -- not too small, otherwise nothing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ving, not too large, otherwise there is no continuity.  Th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a tentative perturbation, measuring how much it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and modifying or reconstructing it if it is too little or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frame shifts that it shoots for is determined by ANIM_STE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een.  This part doesn't work very well right now; very large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rame shifts make it through no matter how ANIM_STEP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to mess around with this is in transmod.c.  One possible h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ings is that used in the xlock 'ifs' program by Massimin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hreshes in a quasi-constant rotational transform at each fr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"wave of continuity" which "carries" the discontinuiti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nderlying randomness along with it in a pleasing way to the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DISPLAY AND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 of 8 small windows to the right of the image area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of each of up to 8 members of the set of transformati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ndow, the cross in the center marks the origin.  The plotted sha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represents the result of applying that particular trans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box (always the same size) centered at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the left mouse button in any window repl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by a fully random one, and click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 by a random-scaled rotation.  Clicking the middle butt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that transformation yourself by clicking successiv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here you want the point (1,0) to be taken by the linea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, where you want the point (0,1) to be taken by the line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nsla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es of buttons on the left under "Transformation Type"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a basic method for randomly generating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Type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random</w:t>
        <w:tab/>
        <w:tab/>
        <w:t>All numbers chosen randomly in range -0.5 to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ymmetric</w:t>
        <w:tab/>
        <w:tab/>
        <w:t>Odd-numbered transformations are chosen random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ove, even-numbered ones are determin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versing the signs of the preceding odd on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uses some symmetrical structure into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d symmetric</w:t>
        <w:tab/>
        <w:t>Every fourth transformation is chosen random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ther three have the same entries as this o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a random sign.  This infuses a degree of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mmetry into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al, constant</w:t>
        <w:tab/>
        <w:t>The linear part of the transformation is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</w:t>
        <w:tab/>
        <w:tab/>
        <w:tab/>
        <w:t>to be a pure rotation about the origin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al, randomized</w:t>
        <w:tab/>
        <w:t>The linear part of the transformation is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</w:t>
        <w:tab/>
        <w:tab/>
        <w:tab/>
        <w:t>to be a rotation about the origin coup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</w:t>
        <w:tab/>
        <w:tab/>
        <w:tab/>
        <w:t>This generates a set of transformation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some fully random and some randomized ro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</w:t>
        <w:tab/>
        <w:tab/>
        <w:tab/>
        <w:t>This selects the set of parameters used by Barn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generate the fern le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buttons under "Dimension" allow a choice between 2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imensional images.  Three-dimensional images are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imensional image area using isometric (30,30,90) angles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editing feature does NOT work with 3-d images, nor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of those transformation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g/#trans" and "Log/#rtrans" allow specification of how many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generating set.  This number must be a power of 2 (for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in the implementation), so you specify the exponent.  Current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16 (2^4) transformations is allowed.  In hybrid mode, "Log/#rtr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exponent for number of rotational transformations in th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random transformations making up th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im #/mods" sets the number of different perturbations that will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ffecting each transformation (see animation mode description above)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maximum value of 6.  "Anim step" should be between 0 and 1,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shift between frames that the program will try to achie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perturbations.  "Anim persist" determines the length of tim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/frames) a particular perturbation is applied to a particular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"Randseed" allows specification of the random seed.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dd positive integer.  The seed is applied once, when the edit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so the sequence of images following an edit is reproducibl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cription given here is based on the extended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given in Barnsley's 1988 work, _Fractals Everywhere_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nded to anyone with an interest in fractals and a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FFINE TRANSFORMATIONS referred to above consist of a linea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ranslation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(x,y) =</w:t>
        <w:tab/>
        <w:t>[a b] (x) + (e) = (ax + by) + (e) = (ax + by + 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 d] (y)   (f)   (cx + dy)   (f)   (cx + dy +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(x,y) is the point transformed by transformation T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bcd and vector (e,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escribed, such a transformation maps points to points, bu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thought of as mapping SETS of points to SETS of points.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a transformation to a set is simply the set of all the 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applying the transformation to each of its points.  In fac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a METRIC (distance function) on sets and consider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s analogous to the plane as a set of points (a space i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together with a distance function telling you how far apart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).  Just as one calculates the distance between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using the formula [(x1-x2)^2 + (y1-y2)^2]^1/2, there is a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how far apart two sets of points are -- which in fact roughly 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similarity in shape.  Thus, we can imagine an affin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apping from elements of a space of sets to other elements which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parts of the space (separated by a various dista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more, given several transformations, one may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pplying all of them to each point in a given set.  This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simply be another set (consisting of the union of all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points), and so the entire system of transformations (hence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d function system, or IFS) may be thought of as a sing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points (i.e. sets) in a space of sets to other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one specifies the parameters of the IFS in a certain wa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perty that it is a CONTRACTION.  This means that given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say p and q, the results of applying the IFS to the two poi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together by a certain factor c - that is, d(f(p),f(q)) &lt; cd(p,q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 is a constant less than 1.  In terms of the space of se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will map any pair of sets to another pair that is more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getting about sets for a moment, there is a ver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contractions have which is that if you start from any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apply a given contraction to it, the results will always conv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point, called the ATTRACTOR of the contraction.  To see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consider a sequence of points x1,x2,x3,... obtained by appl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f to an initial point x0 -- that is, x1 = f(x0), x2 = f(x1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 Since x2 = f(x1) and x1 = f(x0), the contraction property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(x2,x1) &lt; cd(x1,x0).  This relation is true for any points in the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(xn+1,xn) &lt; cd(xn,xn-1) -- the successive points in the sequence m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closer together.  In fact, the distance between successive poi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drop to zero.  That is, we reach a point x (= xN for some 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(x) = x.  This point is the attractor.  It is easy to se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depend on where you start from -- if there were two points,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f(x) = x and f(y) = y, then the contraction property would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(x,y) &lt; cd(x,y), which can only happen if d(x,y) = 0, that is x =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it is possible to define an IFS such that it is a contra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of sets discussed above.  This IFS will have an attractor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will be a set, and it is this set which, plotted as a set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wo-dimensional plane, is the IMAGE generated by the 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way to actually generate and plot this image is sugge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given above to prove there is an attractor.  Simply star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space of sets and apply the IFS to that point.  Store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apply the IFS to it, store that, and so on.  After so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s the distance between successive sets will be small, an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n approximation to the attractor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thod is somewhat impractical, since it involves a larg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orage and computation.  At each iteration, the entire set must be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finite resolution.  And each affine transformation making up the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pplied to every single point to generate the next set.  But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hoose a single point that happens to lie in the attractor set. 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formations we apply to it will give another point in the at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hat the result of applying ALL the transformations to eve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ttractor will give the set of points in the attractor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), and any of the transformations we apply to this point will gi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attractor, and so on.  In fact, if we choose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randomly, we will obtain a corresponding sequence of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actor, and if we choose a long enough sequence, we will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every point in the attractor (at a given resolution).  Why?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the single point we started with is a set, and so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 the entire IFS to that set will converge to the attr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single transformations we choose simply "fill in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aths that points take within that sequence of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plains the mystery of how a pattern can emerge from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of transformations -- the pattern is the attractor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in any iterative process.  However, the question remains as to w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is that these attractors -- random mathematical objects as they a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structure that the human eye finds beautiful.  This highl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 left for the reader to muse up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VEAT: This program is the product of a long evolution from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beginning.  As such, its design is neither as clean nor as mod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could be.  At some point I'm planning to do a complete rewri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C or maybe C++, and probably a toolkit like Tk or GTK for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The information here is for anyone who feels like doing some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.  If you make any mods that you think others might like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ack to me in the form of patches (addres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de is split into 4 files dealing with the mathema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, and 3 files dealing purely with X-windows matters.  It is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heavily, mainly for my own benefit, as I work on it infrequen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ad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im.h</w:t>
        <w:tab/>
        <w:t>all includes, extern defs, functio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fs.h</w:t>
        <w:tab/>
        <w:t>global variab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im.c</w:t>
        <w:tab/>
        <w:t>initialization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prep.c</w:t>
        <w:tab/>
        <w:t>transformation generation,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od.c</w:t>
        <w:tab/>
        <w:t>transformation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.c</w:t>
        <w:tab/>
        <w:tab/>
        <w:t>imag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_setup.c</w:t>
        <w:tab/>
        <w:t>initialize and set 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events.c</w:t>
        <w:tab/>
        <w:t>process X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aux.c</w:t>
        <w:tab/>
        <w:t>everything else X-re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im homepage:    http://zakros.ucsd.edu/~arobert/if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arobert@cogsci.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