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743394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424428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