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601035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6010355"/>
      <w:bookmarkStart w:id="1" w:name="__Fieldmark__0_15160103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1601035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16010355"/>
      <w:bookmarkStart w:id="3" w:name="__Fieldmark__1_151601035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