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488728088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340032518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761659166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19293381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37173171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900009695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9309305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96901556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4875742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590147170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34417212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2130940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26605132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4173333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94931350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13863173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204427656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709558770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092312627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158940988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727883293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42345647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82556942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72283176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06025165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45671354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