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8217246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4290930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450043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7783370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81727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1210478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3881041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806206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0391216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1445680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3128832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21635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