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0845510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5544424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185798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4505083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009911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7063526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421403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4261851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5606435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4040875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804094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308981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1817960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5600055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2695698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702766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0482704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8282423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0857232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8186039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5672328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6634158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4192657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3035068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1733887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6337667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8963329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2511483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5508138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7926019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6686321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9793118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1920493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725944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6362906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9492015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544297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084080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033074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8081982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7682130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8171909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