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67817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41791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00313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86604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37536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8257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60717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1369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