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54044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3276761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019981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042614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060277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214297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234639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822964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