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43804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87443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473541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640998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