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917271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51459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166392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02971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62883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90925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559376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12969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