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5175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85062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22657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36414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