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40350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478062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2993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46404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22985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614615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749673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471531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