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09946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01963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97247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3134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