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1912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57341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78950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79442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04666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13459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16666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18883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