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9282568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7280158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8133499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