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6740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35351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45730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