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460416533"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87066705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91724416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0801259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