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has been downloaded from http://love2d.org/wiki/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8th of February 2011, and corresponds to release version 0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-2011 LÖVE Development Te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licensed under the The FreeBSD Document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ZLIB, but meant for written document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(XML) and compiled forms (HTML)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s of source code (XML)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fil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s in compiled form (HTML) must reprodu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PROVIDED BY THE LOVE DEVELOPMENT TEAM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 IN NO EVENT SHALL THE LOVE DEVELOPMENT TEAM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DOCUMENTATION, EVEN IF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is managed through a wiki system. A daily froz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: http://commondatastorage.googleapis.com/loveclub/do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