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385107606"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608474830"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545687435"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860695027"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