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38967252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36054500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9248065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00832319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67537346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72489051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