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8478373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9717123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2335391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3459047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856383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9058056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4429096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7566244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