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*- mode: c++; coding: utf-8 -*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Fee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gEnv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b Next: \ref Creating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 Building F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ettingSourceViaArchive Getting the source via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is distributed as a tarball once in a while. The tarball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a href="http://ljkforge.imag.fr/feel"&gt;Feel web 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latest tarball. Then follow the steps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x},\texttt{y},\texttt{z} with the correspond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 xzf feel-x.y.z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feel-x.y.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ettingSourceViaSubversion Getting the source via Sub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CreationRSAKey Creating RSA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wnload the sources of Feel, you have to go in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s://ljkforge.imag.fr"&gt;"LJKForge website"&lt;/a&gt; and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After the administrator approval, you have to demand the right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will have to create RSA keys to be able to connect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sh. To do that you have to type the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sh-keygen -t dsa&lt;/tt&gt; and &lt;tt&gt;ssh-keygen -t rsa&lt;/tt&gt;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. After that, you have to copy the &lt;tt&gt;id_dsa.pub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id_rsa.pub&lt;/tt&gt; files in the My Page &gt; Account Maintenance &gt; Edit SS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LJKForge website. Those files are located in the &lt;tt&gt;~/.ssh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of your computer. You will be able to connect to the server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the same login on your computer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JKForge, you must add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ljkforge.imag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&lt;your_login_ljkfor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&lt;tt&gt; ~/.ssh/config &lt;/tt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download-sources Download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download the Feel sources, you need subversion and SSH &gt; 1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computer. In a command prompt, go where you want Fee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and type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co svn+ssh://login@ljkforge.imag.fr/svn/feel/feel/trunk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c login is your login name in the LJKForge plateform. Th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ownload the feel-test sources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feel/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n co svn+ssh://login@ljkforge.imag.fr/svn/feel-test/feel-test/trunk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boutDependencies Dealing with softwar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nstall Feel, you have to install many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Those libraries and programs ar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installation of the Feel librai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ist of all the librairies you must have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and the \verb|*-dev| packages for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required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++ (&gt;=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 : openmpi (preferred) or mp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ost (&gt;=1.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tsc (&gt;=2.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make (&gt;=2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msh (Gmsh is a pre/post processing software for scientific computing available at &lt;a href="http://www.geuz.org/gmsh"&gt;Gmsh Web Site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bxm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optional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ge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er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itesparse(umf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is: scoth with the metis interface (preferred), metis (non-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linos (&gt;=8.0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ogle per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view\footnote{Paraview is a few parallel scientif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ualisation plateform, \url{http://www.paraview.org}}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tricly required to run Feel programs but it i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visu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thon (&gt;= 2.5) for the valid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ge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BB: Intel Thread Building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ave headers to create octave bindings (oc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dLib: the Mesh Adapta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these packages are available under Debian/GNU/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untu. They should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mpilingWithCmake Compiling Feel with the C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build syste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\index{cmake}\footnote{\url{http://www.cmake.org}}. This should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way to build Feel as it is much simpler and more powerful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han the auto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, using CMake, can be built either in source and out of source 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sizerel : minimal siz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eas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bug :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ne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CMake In Source 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dvised, yoiu should consider out source builds, se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ource tre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k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or change some build setting one can use the CMake cur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make . # configure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 CMake Out Source 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ui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feel.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feel.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ke &lt;directory where the feel source 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.g cmake ../feel if feel.opt i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irectory level as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stomize the bui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bug build type (-g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ke -D CMAKE_BUILD_TYPE=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lease build type (-O3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ke -D CMAKE_BUILD_TYPE=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mpilingTutorial Compiling the Feel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&lt;tt&gt;make check&lt;/tt&gt; has been run before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lready compiled and ready. The steps are as follows  to build the Feel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opt/doc/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the directory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opt/doc/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lacian     Makefile      myintegrals   mymesh       png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ial.blg  tutorial.out  tutorial.toc  laplacian.o  m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ntegrals.o mymesh.o      stokes.assert tutorial.aux pdfs/ styl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kes        stokes.o      tutorial.bbl  tutorial.log tutoria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ibraries Namepac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tt&gt;Fee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tt&gt;Feel::po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tt&gt;Feel::mp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tt&gt;Feel::ublas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tt&gt;Feel::mat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tt&gt;Feel::fem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tt&gt;Feel::vf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tt&gt;feel/feelcor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tt&gt;feel/feelalg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tt&gt;feel/feelpoly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tt&gt;feel/feeldisc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tt&gt;feel/feelfilters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tt&gt;feel/feelvf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b Next: \ref Creating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