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456164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72639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8697072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8884366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259967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6619514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9825368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9746847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194013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1338073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185363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