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48441448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311948298"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83140717"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429401440"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30473172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50046065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51282157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95167687"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60278855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55345755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53106769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