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28059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095520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04217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87873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31234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37117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69567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021514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83187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78737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32016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