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9394801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0562196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