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9846934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3438630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