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899149781"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902716399"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