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41732933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33806590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857710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