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406771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7398504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0890073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