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9557748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86305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