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35338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352279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192389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637237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