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5257896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119563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82393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