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3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software.com"&gt;Nokia&lt;/a&gt; and runs on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ed by Qt (eg. Windows, UNIX/Linux, MacOS/X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Qt v3 and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nd v5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3 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does not support the installation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you probably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"COPY_DIR=xcopy /s /q /y /i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will not install the DLL and so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Qt3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have to set your &lt;tt&gt;DYLD_LIBRARY_PATH&lt;/tt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irectory in which the QScintilla library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you are only using QScintilla thought the Python bindin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MultiLine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3 or v4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bindings will be built for PyQt v4 if it is inst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uilt against PyQt v3.  If you have both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gainst PyQt v3 then pass &lt;tt&gt;-p 3&lt;/tt&gt;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