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ody Tex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1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2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24</w:t>
            </w:r>
          </w:p>
        </w:tc>
      </w:tr>
    </w:tbl>
    <w:p>
      <w:pPr>
        <w:pStyle w:val="Heading1"/>
        <w:rPr>
          <w:lang w:val="de-DE"/>
        </w:rPr>
      </w:pPr>
      <w:r>
        <w:rPr>
          <w:lang w:val="de-DE"/>
        </w:rPr>
        <w:t>Lorem Ipsum</w:t>
      </w:r>
      <w:r>
        <w:rPr>
          <w:rStyle w:val="EndnoteCharacters"/>
          <w:rStyle w:val="EndnoteAnchor"/>
          <w:lang w:val="de-DE"/>
        </w:rPr>
        <w:endnoteReference w:id="2"/>
      </w:r>
    </w:p>
    <w:p>
      <w:pPr>
        <w:pStyle w:val="Normal"/>
        <w:rPr>
          <w:lang w:val="de-DE"/>
        </w:rPr>
      </w:pPr>
      <w:r>
        <w:rPr>
          <w:lang w:val="de-DE"/>
        </w:rPr>
      </w:r>
    </w:p>
    <w:p>
      <w:pPr>
        <w:pStyle w:val="Normal"/>
        <w:jc w:val="center"/>
        <w:rPr>
          <w:sz w:val="20"/>
          <w:szCs w:val="20"/>
        </w:rPr>
      </w:pPr>
      <w:r>
        <w:rPr>
          <w:sz w:val="20"/>
          <w:szCs w:val="20"/>
        </w:rPr>
        <w:t>"Neque porro quisquam est qui dolorem ipsum quia dolor sit amet, consectetur, adipisci velit..."</w:t>
      </w:r>
    </w:p>
    <w:p>
      <w:pPr>
        <w:pStyle w:val="Normal"/>
        <w:jc w:val="center"/>
        <w:rPr>
          <w:sz w:val="20"/>
          <w:szCs w:val="20"/>
        </w:rPr>
      </w:pPr>
      <w:r>
        <w:rPr>
          <w:sz w:val="20"/>
          <w:szCs w:val="20"/>
        </w:rPr>
        <w:t>"There is no one who loves pain itself, who seeks after it and wants to have it, simply because it is pain..."</w:t>
      </w:r>
    </w:p>
    <w:p>
      <w:pPr>
        <w:pStyle w:val="Normal"/>
        <w:rPr>
          <w:lang w:val="de-DE"/>
        </w:rPr>
      </w:pPr>
      <w:r>
        <w:rPr>
          <w:lang w:val="de-DE"/>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23.9pt" type="#_x0000_t75"/>
          <w:control r:id="rId2" w:name="CommandButton1" w:shapeid="control_shape_0"/>
        </w:object>
      </w:r>
    </w:p>
    <w:p>
      <w:pPr>
        <w:pStyle w:val="Normal"/>
        <w:rPr>
          <w:lang w:val="de-DE"/>
        </w:rPr>
      </w:pPr>
      <w:r>
        <w:rPr>
          <w:lang w:val="de-DE"/>
        </w:rPr>
      </w:r>
    </w:p>
    <w:p>
      <w:pPr>
        <w:pStyle w:val="Heading2"/>
        <w:rPr>
          <w:lang w:val="de-DE"/>
        </w:rPr>
      </w:pPr>
      <w:r>
        <w:rPr>
          <w:lang w:val="de-DE"/>
        </w:rPr>
        <w:t>What Is Lorem Ipsum?</w:t>
      </w:r>
    </w:p>
    <w:p>
      <w:pPr>
        <w:pStyle w:val="Normal"/>
        <w:rPr>
          <w:lang w:val="de-DE"/>
        </w:rPr>
      </w:pPr>
      <w:r>
        <w:rPr>
          <w:lang w:val="de-DE"/>
        </w:rPr>
      </w:r>
    </w:p>
    <w:p>
      <w:pPr>
        <w:pStyle w:val="Normal"/>
        <w:rPr/>
      </w:pPr>
      <w:r>
        <w:rPr>
          <w:b/>
          <w:bCs/>
        </w:rPr>
        <w:tab/>
        <w:t>Lorem Ipsum</w:t>
      </w:r>
      <w:r>
        <w:rPr/>
        <w:t xml:space="preserve">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p>
    <w:p>
      <w:pPr>
        <w:pStyle w:val="Normal"/>
        <w:rPr/>
      </w:pPr>
      <w:r>
        <w:rPr/>
      </w:r>
    </w:p>
    <w:p>
      <w:pPr>
        <w:pStyle w:val="Heading2"/>
        <w:rPr/>
      </w:pPr>
      <w:r>
        <w:rPr/>
        <w:t>Where Does It Come From?</w:t>
      </w:r>
      <w:r>
        <w:rPr>
          <w:rStyle w:val="FootnoteCharacters"/>
          <w:rStyle w:val="FootnoteAnchor"/>
        </w:rPr>
        <w:footnoteReference w:id="2"/>
      </w:r>
    </w:p>
    <w:p>
      <w:pPr>
        <w:pStyle w:val="Normal"/>
        <w:rPr/>
      </w:pPr>
      <w:r>
        <w:rPr/>
      </w:r>
    </w:p>
    <w:p>
      <w:pPr>
        <w:pStyle w:val="Normal"/>
        <w:rPr/>
      </w:pPr>
      <w:r>
        <w:rPr/>
        <w:tab/>
        <w:t>Contrary to popular belief, Lorem Ipsum is not simply random text. It has roots in a piece of classical Latin literature from 45 BC, making it over 2000 years old. Richard McClintock, a Latin professor at Hampden-Sydney College in Virginia, looked up one of the more obscure Latin words, consectetur, from a Lorem Ipsum passage, and going through the cites of the word in classical literature, discovered the undoubtable source. Lorem Ipsum comes from sections 1.10.32 and 1.10.33 of "de Finibus Bonorum et Malorum" (The Extremes of Good and Evil) by Cicero, written in 45 BC. This book is a treatise on the theory of ethics, very popular during the Renaissance. The first line of Lorem Ipsum, "Lorem ipsum dolor sit amet..", comes from a line in section 1.10.32</w:t>
      </w:r>
      <w:r>
        <w:rPr>
          <w:rStyle w:val="FootnoteCharacters"/>
          <w:rStyle w:val="FootnoteAnchor"/>
        </w:rPr>
        <w:footnoteReference w:id="3"/>
      </w:r>
      <w:r>
        <w:rPr/>
        <w:t>.</w:t>
      </w:r>
    </w:p>
    <w:p>
      <w:pPr>
        <w:pStyle w:val="Normal"/>
        <w:rPr/>
      </w:pPr>
      <w:r>
        <w:rPr/>
      </w:r>
    </w:p>
    <w:p>
      <w:pPr>
        <w:pStyle w:val="Normal"/>
        <w:rPr/>
      </w:pPr>
      <w:r>
        <w:rPr/>
        <w:t>The standard chunk of Lorem Ipsum used since the 1500s is reproduced below for those interested. Sections 1.10.32 and 1.10.33 from "de Finibus Bonorum et Malorum" by Cicero are also reproduced in their exact original form, accompanied by English versions from the 1914 translation by H. Rackham.</w:t>
      </w:r>
      <w:r>
        <w:rPr>
          <w:rStyle w:val="FootnoteCharacters"/>
          <w:rStyle w:val="FootnoteAnchor"/>
        </w:rPr>
        <w:footnoteReference w:id="4"/>
      </w:r>
    </w:p>
    <w:p>
      <w:pPr>
        <w:pStyle w:val="Normal"/>
        <w:rPr/>
      </w:pPr>
      <w:r>
        <w:rPr/>
      </w:r>
    </w:p>
    <w:p>
      <w:pPr>
        <w:pStyle w:val="Heading2"/>
        <w:rPr/>
      </w:pPr>
      <w:r>
        <w:rPr/>
        <w:t>Why Do We Use It?</w:t>
      </w:r>
    </w:p>
    <w:p>
      <w:pPr>
        <w:pStyle w:val="Normal"/>
        <w:rPr/>
      </w:pPr>
      <w:r>
        <w:rPr/>
      </w:r>
    </w:p>
    <w:p>
      <w:pPr>
        <w:pStyle w:val="Normal"/>
        <w:rPr/>
      </w:pPr>
      <w:r>
        <w:rPr/>
        <w:tab/>
        <w:t>It is a long established fact that a reader will be distracted by the readable content of a page when looking at its layout. The point of using Lorem Ipsum is that it has a more-or-less normal distribution of letters, as opposed to using 'Content here, content here', making it look like readable English. Many desktop publishing packages and web page editors now use Lorem Ipsum as their default model text, and a search for 'lorem ipsum' will uncover many web sites still in their infancy. Various versions have evolved over the years, sometimes by accident, sometimes on purpose (injected humour and the like).</w:t>
      </w:r>
    </w:p>
    <w:p>
      <w:pPr>
        <w:pStyle w:val="Normal"/>
        <w:rPr/>
      </w:pPr>
      <w:r>
        <w:rPr/>
      </w:r>
    </w:p>
    <w:p>
      <w:pPr>
        <w:pStyle w:val="Heading2"/>
        <w:rPr/>
      </w:pPr>
      <w:r>
        <w:rPr/>
        <w:t>Where Can I Get Some?</w:t>
      </w:r>
    </w:p>
    <w:p>
      <w:pPr>
        <w:pStyle w:val="Normal"/>
        <w:rPr/>
      </w:pPr>
      <w:r>
        <w:rPr/>
      </w:r>
    </w:p>
    <w:p>
      <w:pPr>
        <w:pStyle w:val="Normal"/>
        <w:rPr/>
      </w:pPr>
      <w:r>
        <w:rPr/>
        <w:tab/>
        <w:t>There are many variations of passages of Lorem Ipsum available, but the majority have suffered alteration in some form, by injected humour, or randomised words which don't look even slightly believable. If you are going to use a passage of Lorem Ipsum, you need to be sure there isn't anything embarrassing hidden in the middle of text. All the Lorem Ipsum generators on the Internet tend to repeat predefined chunks as necessary, making this the first true generator on the Internet. It uses a dictionary of over 200 Latin words, combined with a handful of model sentence structures, to generate Lorem Ipsum which looks reasonable. The generated Lorem Ipsum is therefore always free from repetition, injected humour, or non-characteristic words etc.</w:t>
      </w:r>
    </w:p>
    <w:p>
      <w:pPr>
        <w:pStyle w:val="Normal"/>
        <w:rPr/>
      </w:pPr>
      <w:r>
        <w:rPr/>
      </w:r>
    </w:p>
    <w:p>
      <w:pPr>
        <w:pStyle w:val="Heading2"/>
        <w:rPr/>
      </w:pPr>
      <w:r>
        <w:rPr/>
        <w:t>Some Generated Text</w:t>
      </w:r>
    </w:p>
    <w:p>
      <w:pPr>
        <w:pStyle w:val="Style13"/>
        <w:rPr/>
      </w:pPr>
      <w:r>
        <w:rPr/>
        <w:tab/>
        <w:t xml:space="preserve">Lorem ipsum dolor sit amet, consectetuer adipiscing elit. Morbi varius tincidunt magna. Vivamus ultrices semper leo. Proin lorem leo, sagittis ut, tempor ac, porta in, sem. Aenean urna dolor, convallis nec, convallis sit amet, pharetra vel, pede. Quisque vulputate dignissim nibh. Suspendisse sed lacus. Pellentesque massa massa, ultrices ac, mattis in, fermentum a, mi. Sed quis neque non velit fringilla pharetra. Quisque eros wisi, cursus a, mollis commodo, auctor ac, ipsum. Nunc lobortis, diam semper elementum ultricies, sapien libero aliquam elit, ut tincidunt sapien ante vitae ipsum. Quisque ante dui, laoreet eu, consequat sit amet, ullamcorper vitae, tortor. Vivamus pellentesque magna viverra odio. Aliquam odio sapien, ultricies vitae, congue eu, interdum non, justo. Nam tempus. Pellentesque metus mauris, pulvinar a, vehicula in, rhoncus eu, nulla. Nullam sed turpis eget ipsum eleifend imperdiet. </w:t>
      </w:r>
    </w:p>
    <w:p>
      <w:pPr>
        <w:pStyle w:val="Style13"/>
        <w:rPr/>
      </w:pPr>
      <w:r>
        <w:rPr/>
        <w:tab/>
        <w:t xml:space="preserve">In hac habitasse platea dictumst. Etiam a enim. Aenean hendrerit, felis eget scelerisque volutpat, eros est commodo magna, sed dictum neque mi vitae lorem. Pellentesque at massa. Vestibulum ultricies eleifend justo. Maecenas at dolor. Nunc porttitor quam vitae mauris. Nunc non massa. Proin erat lorem, molestie vel, cursus at, placerat eget, est. Nunc eget felis. Mauris enim ipsum, mattis in, lobortis et, congue sit amet, dolor. Mauris lobortis ante ac lorem. Sed orci dolor, faucibus vitae, ornare ac, bibendum sit amet, enim. Nulla egestas convallis massa. Pellentesque ac odio. </w:t>
      </w:r>
    </w:p>
    <w:p>
      <w:pPr>
        <w:pStyle w:val="Style13"/>
        <w:rPr/>
      </w:pPr>
      <w:r>
        <w:rPr/>
        <w:tab/>
        <w:t xml:space="preserve">Sed lacinia suscipit neque. Nulla sit amet enim. Proin sagittis. Aliquam turpis. Donec convallis ullamcorper dui. Aliquam ipsum. Nulla facilisi. Nullam elit. Nam sit amet eros eu pede mollis pellentesque. Curabitur ac lacus. Etiam lacinia, neque id sagittis feugiat, dui quam dictum neque, sed gravida justo eros sed magna. Proin urna leo, ornare at, tempus ut, consectetuer condimentum, quam. Morbi lacus arcu, interdum a, molestie eu, varius vel, turpis. Mauris mattis viverra metus. Etiam malesuada orci sed mi. Pellentesque tortor. Ut cursus rhoncus erat. </w:t>
      </w:r>
    </w:p>
    <w:p>
      <w:pPr>
        <w:pStyle w:val="Style13"/>
        <w:rPr/>
      </w:pPr>
      <w:r>
        <w:rPr/>
        <w:tab/>
        <w:t xml:space="preserve">Curabitur in elit. Curabitur sapien augue, elementum vel, auctor et, blandit quis, ipsum. Vivamus vitae tellus. Etiam interdum. Proin augue justo, feugiat id, ullamcorper eget, bibendum ut, arcu. Suspendisse vulputate lobortis ligula. Phasellus id sem. Lorem ipsum dolor sit amet, consectetuer adipiscing elit. Aenean ultrices facilisis dui. Fusce sollicitudin ipsum sed quam. Quisque euismod felis non justo. Suspendisse potenti. Maecenas eget odio eget pede tincidunt dignissim. </w:t>
      </w:r>
    </w:p>
    <w:p>
      <w:pPr>
        <w:pStyle w:val="Style13"/>
        <w:rPr/>
      </w:pPr>
      <w:r>
        <w:rPr/>
        <w:tab/>
        <w:t xml:space="preserve">Curabitur vel magna. Nullam vitae eros ac neque semper ornare. Vestibulum fringilla sapien. Nulla lobortis, wisi id aliquet adipiscing, dolor sem elementum wisi, sed faucibus elit erat in orci. Donec et mi in quam lobortis iaculis. Aenean pulvinar felis in pede. Nunc vulputate lorem a sapien pretium fringilla. Sed sodales commodo pede. Nunc condimentum, urna non volutpat facilisis, magna purus viverra leo, in ultricies mauris arcu nec est. Curabitur dignissim lectus sit amet orci. Cras dapibus. Integer nulla. Curabitur magna orci, cursus eget, sodales et, lacinia eu, massa. Nunc id lacus. Fusce iaculis dui et ipsum. Proin interdum enim nec dolor. Donec semper. </w:t>
      </w:r>
    </w:p>
    <w:p>
      <w:pPr>
        <w:pStyle w:val="Heading2"/>
        <w:rPr>
          <w:lang w:val="de-DE"/>
        </w:rPr>
      </w:pPr>
      <w:r>
        <w:rPr>
          <w:lang w:val="de-DE"/>
        </w:rPr>
        <w:t>Even More Generated Text</w:t>
      </w:r>
    </w:p>
    <w:p>
      <w:pPr>
        <w:pStyle w:val="Style13"/>
        <w:rPr/>
      </w:pPr>
      <w:r>
        <w:rPr/>
        <w:tab/>
        <w:t xml:space="preserve">Lorem ipsum dolor sit amet, consectetuer adipiscing elit. Vestibulum dolor. In feugiat, urna et posuere scelerisque, arcu lorem hendrerit nisl, a porta diam magna sed dui. Donec facilisis. Integer mollis blandit lorem. Praesent vestibulum. Nullam congue pharetra lorem. Mauris non felis. Vivamus augue nisl, tempus non, fermentum id, tincidunt eget, risus. Suspendisse potenti. Nulla sapien mi, imperdiet pretium, commodo vitae, tristique eget, odio. Pellentesque ultrices feugiat diam. Aliquam tempus ipsum ac nibh. Fusce malesuada. Mauris arcu nibh, consectetuer id, interdum quis, malesuada at, velit. Vivamus semper. Mauris vestibulum tempus nulla. Suspendisse justo. </w:t>
      </w:r>
    </w:p>
    <w:p>
      <w:pPr>
        <w:pStyle w:val="Style13"/>
        <w:rPr/>
      </w:pPr>
      <w:r>
        <w:rPr/>
        <w:tab/>
        <w:t xml:space="preserve">Nulla in enim. Class aptent taciti sociosqu ad litora torquent per conubia nostra, per inceptos hymenaeos. Suspendisse facilisis volutpat arcu. Maecenas et sem. Fusce ligula sem, ultricies id, pulvinar non, vestibulum ac, quam. Donec nec turpis auctor wisi facilisis fermentum. Quisque accumsan. Fusce at odio. Cum sociis natoque penatibus et magnis dis parturient montes, nascetur ridiculus mus. Nunc accumsan pede ac tortor. Ut auctor, felis id feugiat vehicula, nulla sem dapibus pede, nec dapibus erat odio nec diam. Cras eleifend, wisi blandit ullamcorper elementum, lectus pede mollis tellus, vel iaculis libero purus quis risus. Vestibulum ut sem ut augue consectetuer facilisis. Proin vulputate massa ac mi. Proin sed arcu in pede dignissim condimentum. </w:t>
      </w:r>
    </w:p>
    <w:p>
      <w:pPr>
        <w:pStyle w:val="Style13"/>
        <w:rPr/>
      </w:pPr>
      <w:r>
        <w:rPr/>
        <w:tab/>
        <w:t xml:space="preserve">Ut iaculis sapien quis erat. Sed eu turpis. Pellentesque egestas laoreet odio. Proin pretium ligula nec nibh. Ut turpis ligula, lacinia eget, gravida non, lobortis dignissim, quam. Nullam nunc dui, commodo id, sagittis vitae, consectetuer mattis, tortor. Vestibulum sed velit sed libero tincidunt vulputate. Cras vel quam eget erat malesuada posuere. Morbi eu quam a odio ultricies interdum. Pellentesque habitant morbi tristique senectus et netus et malesuada fames ac turpis egestas. Maecenas non nisl. Praesent aliquam neque. Fusce cursus. Cras nibh. Proin porttitor tempor sem. Suspendisse potenti. Phasellus rutrum. Curabitur iaculis. Sed sem. </w:t>
      </w:r>
    </w:p>
    <w:p>
      <w:pPr>
        <w:pStyle w:val="Style13"/>
        <w:rPr/>
      </w:pPr>
      <w:r>
        <w:rPr/>
        <w:tab/>
        <w:t xml:space="preserve">Cras ac urna et tellus semper pretium. Maecenas feugiat enim eget arcu. Etiam justo felis, pretium sed, lobortis vitae, pulvinar eu, velit. Suspendisse non lectus id elit malesuada fermentum. Vivamus sodales iaculis purus. Nulla eleifend dapibus diam. Aenean sem. Nulla sodales leo ut elit. Nulla aliquet vehicula mauris. Class aptent taciti sociosqu ad litora torquent per conubia nostra, per inceptos hymenaeos. Praesent suscipit purus eu elit pretium viverra. Mauris ut neque. In rutrum accumsan arcu. </w:t>
      </w:r>
    </w:p>
    <w:p>
      <w:pPr>
        <w:pStyle w:val="Style13"/>
        <w:rPr/>
      </w:pPr>
      <w:r>
        <w:rPr/>
        <w:tab/>
        <w:t xml:space="preserve">Curabitur metus felis, aliquam a, dictum eu, rhoncus id, nunc. Pellentesque feugiat imperdiet odio. Duis quis odio sit amet dolor mattis fermentum. Morbi pulvinar, enim vel venenatis iaculis, arcu nibh egestas lorem, non lobortis tortor magna eget sem. Vivamus pharetra, magna vel elementum ultricies, sapien urna porttitor arcu, vitae consequat urna orci ut nisl. Cras fringilla, massa sit amet posuere interdum, sapien tellus facilisis diam, eu aliquam massa elit nec ipsum. Morbi ac turpis eu neque pretium lacinia. Integer scelerisque tristique augue. Donec tincidunt volutpat nisl. Nunc diam ante, consequat sed, varius et, pulvinar a, wisi. Aenean ipsum odio, ullamcorper ut, molestie sed, tempus vitae, purus. In tincidunt velit at dui. Etiam rhoncus dictum eros. Vestibulum ante ipsum primis in faucibus orci luctus et ultrices posuere cubilia Curae; Maecenas eu magna. </w:t>
      </w:r>
    </w:p>
    <w:p>
      <w:pPr>
        <w:pStyle w:val="Style13"/>
        <w:rPr/>
      </w:pPr>
      <w:r>
        <w:rPr/>
        <w:tab/>
        <w:t xml:space="preserve">Nam euismod nisl sit amet augue. Class aptent taciti sociosqu ad litora torquent per conubia nostra, per inceptos hymenaeos. Duis ornare enim vel neque. Mauris eleifend tempus est. In hac habitasse platea dictumst. Mauris imperdiet nibh ac mauris. Vestibulum ante ipsum primis in faucibus orci luctus et ultrices posuere cubilia Curae; Morbi posuere ipsum eget pede. Integer nonummy. Maecenas lectus. Aenean accumsan odio id felis. Maecenas viverra interdum ante. Quisque pretium urna a tortor. Nullam id velit. Sed sit amet felis. Aliquam erat volutpat. </w:t>
      </w:r>
    </w:p>
    <w:p>
      <w:pPr>
        <w:pStyle w:val="Style13"/>
        <w:rPr/>
      </w:pPr>
      <w:r>
        <w:rPr/>
        <w:tab/>
        <w:t xml:space="preserve">Morbi id enim vel metus viverra vehicula. Donec nisl felis, nonummy id, tempus sed, hendrerit id, dui. Vivamus in enim. Cras orci leo, consectetuer at, aliquet eu, viverra et, eros. Nunc varius. Morbi metus lorem, interdum nec, tincidunt sit amet, nonummy vitae, nulla. In hac habitasse platea dictumst. Sed dolor lectus, congue a, iaculis eget, condimentum vitae, lorem. Fusce porttitor pede sed lacus. Suspendisse sed ante et lacus aliquam bibendum. Vivamus quis turpis. Vivamus cursus posuere arcu. Sed quis neque ac magna convallis tristique. Pellentesque velit. Sed sed lectus. Proin suscipit, tortor ut tempus dignissim, erat leo varius metus, non bibendum nibh leo vel libero. Nunc eleifend ipsum et diam. Nam lacinia sagittis erat. </w:t>
      </w:r>
    </w:p>
    <w:p>
      <w:pPr>
        <w:pStyle w:val="Style13"/>
        <w:rPr/>
      </w:pPr>
      <w:r>
        <w:rPr/>
        <w:tab/>
        <w:t xml:space="preserve">Nulla pede est, varius id, nonummy ac, eleifend blandit, lorem. Nulla lacus odio, scelerisque quis, laoreet ac, placerat placerat, lacus. Nullam dui neque, auctor ut, dictum ac, molestie quis, neque. Curabitur ac quam at elit rhoncus feugiat. Suspendisse ut felis sed elit porttitor iaculis. Cras elementum fringilla libero. Etiam ornare, ligula in luctus blandit, mauris pede accumsan mi, convallis accumsan turpis lacus eu purus. Aliquam risus. Praesent magna erat, iaculis et, volutpat ut, dapibus ac, ipsum. Phasellus purus enim, ullamcorper id, placerat quis, gravida vel, ante. Etiam euismod. Maecenas at velit. Mauris diam leo, mollis vitae, molestie non, auctor vel, tellus. Curabitur sit amet massa malesuada risus condimentum tincidunt. Duis fringilla elit non lorem. Vivamus consectetuer. Maecenas suscipit tellus a pede. Fusce rutrum felis in pede. </w:t>
      </w:r>
    </w:p>
    <w:p>
      <w:pPr>
        <w:pStyle w:val="Style13"/>
        <w:rPr/>
      </w:pPr>
      <w:r>
        <w:rPr/>
        <w:tab/>
        <w:t xml:space="preserve">Vivamus eu eros. Vestibulum nulla massa, consectetuer non, tincidunt ac, consectetuer quis, ipsum. Ut condimentum odio eu lectus. Nulla facilisi. Vivamus consequat luctus lorem. Integer et justo eget felis tincidunt hendrerit. Etiam non magna. Vivamus euismod luctus mauris. Duis sed metus. Ut semper augue quis diam. Pellentesque consectetuer accumsan sem. Vivamus convallis, ante ac placerat laoreet, eros velit condimentum mauris, vel volutpat justo leo ut tellus. Integer mattis consectetuer erat. Nunc id enim. Duis iaculis sem vitae nulla. Pellentesque habitant morbi tristique senectus et netus et malesuada fames ac turpis egestas. Etiam faucibus, diam interdum facilisis lobortis, velit velit sodales arcu, eget cursus velit mauris semper dolor. Fusce rhoncus, tellus at luctus gravida, tellus diam sagittis diam, in pharetra purus eros non orci. Nulla neque wisi, pulvinar mollis, fermentum sed, ornare pharetra, nunc. </w:t>
      </w:r>
    </w:p>
    <w:p>
      <w:pPr>
        <w:pStyle w:val="Style13"/>
        <w:rPr/>
      </w:pPr>
      <w:r>
        <w:rPr/>
        <w:tab/>
        <w:t xml:space="preserve">Integer sed lacus. Nunc nulla sem, aliquam at, venenatis eu, mattis vitae, mi. In dolor. Donec molestie tortor id arcu. Phasellus ultrices, ante ornare aliquet feugiat, purus ante vulputate ligula, quis mattis tellus metus ac felis. Nulla arcu sem, semper ac, rutrum vitae, consectetuer in, lorem. Donec eget nulla ut odio condimentum vulputate. Phasellus ipsum. Donec et sem. Curabitur porta volutpat massa. Etiam scelerisque. Nulla facilisi. Pellentesque vitae ligula feugiat eros venenatis placerat. Proin lacinia enim non justo. Praesent volutpat nonummy orci. Vivamus tincidunt urna non elit. Ut lorem orci, nonummy eu, dapibus sit amet, vehicula quis, augue. Donec luctus. </w:t>
      </w:r>
    </w:p>
    <w:p>
      <w:pPr>
        <w:pStyle w:val="Style13"/>
        <w:rPr/>
      </w:pPr>
      <w:r>
        <w:rPr/>
        <w:tab/>
        <w:t xml:space="preserve">Etiam sit amet arcu pulvinar leo tempor mollis. Nullam vel mauris a ipsum interdum sodales. Quisque tempor dui posuere sem semper venenatis. Vestibulum tincidunt consequat orci. Aenean sit amet mauris. Etiam congue arcu sed odio. Cras viverra ipsum nec sapien. Proin sem metus, laoreet lobortis, eleifend in, ultrices ut, sapien. Sed quis justo. Maecenas gravida. Mauris cursus, purus sagittis laoreet aliquet, sem wisi eleifend sem, sit amet nonummy lacus mauris vel orci. Mauris sit amet sem. Ut hendrerit velit nec neque venenatis feugiat. Fusce interdum wisi vel elit. Suspendisse potenti. Vivamus eu urna. </w:t>
      </w:r>
    </w:p>
    <w:p>
      <w:pPr>
        <w:pStyle w:val="Style13"/>
        <w:rPr/>
      </w:pPr>
      <w:r>
        <w:rPr/>
        <w:tab/>
        <w:t xml:space="preserve">Nunc odio enim, malesuada vel, tempor at, convallis ac, lacus. Sed blandit, elit aliquet porta vestibulum, orci nibh euismod erat, nec nonummy leo risus vel turpis. Aenean suscipit, dolor vel tristique egestas, purus nulla ullamcorper nulla, non varius mauris ipsum ac dui. Maecenas sit amet felis rutrum turpis pellentesque vestibulum. Phasellus magna. Phasellus tempor. Integer elementum viverra pede. In nunc metus, laoreet non, feugiat id, luctus sit amet, nulla. In odio sem, tristique ac, vestibulum non, aliquet sed, dolor. Donec ipsum arcu, posuere sit amet, condimentum at, lacinia vitae, sem. In lectus tellus, condimentum et, ultrices a, accumsan at, dolor. Sed eu libero. Mauris quam. </w:t>
      </w:r>
    </w:p>
    <w:p>
      <w:pPr>
        <w:pStyle w:val="Style13"/>
        <w:rPr/>
      </w:pPr>
      <w:r>
        <w:rPr/>
        <w:tab/>
        <w:t xml:space="preserve">Morbi ac purus sed ligula molestie pharetra. Vestibulum scelerisque, ante semper bibendum ultricies, purus metus tincidunt justo, vel iaculis mauris arcu id risus. Sed id sapien. In dolor mauris, pharetra vitae, venenatis non, lacinia nec, justo. Suspendisse congue enim vel magna. Donec ut felis. Suspendisse faucibus, justo eget vulputate convallis, augue leo sodales velit, vitae placerat purus risus ac diam. Mauris eros urna, nonummy ac, tincidunt non, volutpat sit amet, justo. Praesent sollicitudin semper est. Integer vitae nunc ac odio dignissim pellentesque. Sed leo. Duis quis quam eget massa blandit suscipit. Suspendisse nonummy eros et massa. Praesent elementum libero vitae augue. Phasellus nonummy, erat eu adipiscing elementum, libero lectus consectetuer arcu, at consequat lorem turpis vitae nibh. Mauris scelerisque rutrum mauris. Cum sociis natoque penatibus et magnis dis parturient montes, nascetur ridiculus mus. </w:t>
      </w:r>
    </w:p>
    <w:p>
      <w:pPr>
        <w:pStyle w:val="Style13"/>
        <w:rPr/>
      </w:pPr>
      <w:r>
        <w:rPr/>
        <w:tab/>
        <w:t xml:space="preserve">Etiam nec mauris sit amet lorem pretium pharetra. Nullam risus mi, auctor sed, euismod id, elementum vel, neque. Aenean diam justo, consectetuer ac, luctus vitae, bibendum sed, tortor. Donec vehicula, arcu sed pulvinar volutpat, felis nunc tempor metus, vel laoreet eros nisl at massa. Mauris porttitor. Duis tellus. Vivamus facilisis magna sit amet elit. Etiam vel justo. Integer sollicitudin urna vel arcu. Proin et diam vitae eros bibendum vulputate. Ut sapien sem, facilisis sed, placerat elementum, suscipit non, turpis. Sed urna nulla, tempor ultrices, bibendum in, blandit vel, risus. Praesent nibh augue, ullamcorper et, posuere vulputate, dapibus ut, turpis. Mauris quis metus. Aliquam commodo consequat felis. Aenean massa tortor, varius sodales, consequat ac, faucibus quis, tellus. Aliquam pellentesque, wisi fringilla consequat bibendum, felis eros ullamcorper mauris, quis egestas lectus sapien et tellus. </w:t>
      </w:r>
    </w:p>
    <w:p>
      <w:pPr>
        <w:pStyle w:val="Style13"/>
        <w:rPr/>
      </w:pPr>
      <w:r>
        <w:rPr/>
        <w:tab/>
        <w:t xml:space="preserve">Aenean purus odio, ullamcorper non, dictum et, scelerisque nec, arcu. Suspendisse sit amet purus non felis cursus luctus. Nulla facilisi. Mauris eu ligula nec nibh sollicitudin egestas. Sed ultrices neque non sapien. Nulla vulputate. Fusce interdum pharetra eros. In aliquam pharetra neque. Curabitur libero felis, blandit ac, suscipit sit amet, rutrum eu, dui. Donec placerat rutrum libero. Suspendisse pharetra tincidunt diam. Nulla commodo, arcu sit amet luctus tristique, erat felis ornare arcu, vitae elementum felis elit non erat. In odio arcu, fringilla et, pulvinar eget, convallis sit amet, arcu. Etiam odio. Maecenas nulla massa, sodales non, consequat eu, feugiat a, elit. </w:t>
      </w:r>
    </w:p>
    <w:p>
      <w:pPr>
        <w:pStyle w:val="Style13"/>
        <w:rPr/>
      </w:pPr>
      <w:r>
        <w:rPr/>
        <w:tab/>
        <w:t xml:space="preserve">Duis ut justo sit amet orci commodo aliquet. Proin libero pede, elementum vel, dignissim sed, aliquet ac, ligula. Sed fringilla. Lorem ipsum dolor sit amet, consectetuer adipiscing elit. Morbi bibendum mattis nunc. Duis in velit. Curabitur auctor. Duis purus tortor, auctor lobortis, pulvinar nec, nonummy sed, lacus. In pellentesque eros id erat lacinia ultricies. Aenean nunc nulla, placerat sit amet, laoreet non, bibendum volutpat, justo. Pellentesque sit amet ipsum. Fusce turpis dolor, suscipit sit amet, imperdiet vel, laoreet a, quam. In hac habitasse platea dictumst. In velit. Pellentesque iaculis. Sed et enim a wisi sodales ullamcorper. In convallis, turpis non convallis sollicitudin, risus elit dapibus ipsum, at hendrerit enim massa id arcu. Nullam condimentum ultrices est. Cras pulvinar lectus id neque. </w:t>
      </w:r>
    </w:p>
    <w:p>
      <w:pPr>
        <w:pStyle w:val="Style13"/>
        <w:rPr/>
      </w:pPr>
      <w:r>
        <w:rPr/>
        <w:tab/>
        <w:t xml:space="preserve">Pellentesque ullamcorper adipiscing leo. Phasellus rhoncus nonummy justo. Cras sed sapien sed metus pulvinar fermentum. Ut laoreet nonummy wisi. Nunc eget felis ac libero dictum auctor. Proin commodo. Fusce blandit sodales eros. In non nibh a enim feugiat varius. Nunc felis enim, tempor sit amet, elementum sed, viverra eu, lacus. Proin magna est, tempus at, lobortis vel, elementum vel, ligula. Aliquam lacus erat, lacinia vel, accumsan ut, luctus vitae, magna. Mauris pede nunc, blandit gravida, venenatis vitae, rutrum sed, tortor. Mauris porta, mi dictum congue cursus, ante odio semper diam, id rutrum lectus elit at nunc. Phasellus scelerisque mi ac massa. Nunc diam elit, interdum gravida, eleifend id, porta vel, nunc. Fusce facilisis malesuada mauris. In hac habitasse platea dictumst. Vestibulum vestibulum. Sed aliquam facilisis pede. </w:t>
      </w:r>
    </w:p>
    <w:p>
      <w:pPr>
        <w:pStyle w:val="Style13"/>
        <w:rPr/>
      </w:pPr>
      <w:r>
        <w:rPr/>
        <w:tab/>
        <w:t xml:space="preserve">Maecenas eget pede vel eros pulvinar laoreet. Suspendisse massa tellus, ultrices nec, cursus non, malesuada ut, leo. Aliquam a orci a ante facilisis viverra. Aenean egestas nulla a sem rhoncus laoreet. Phasellus lacus ante, euismod a, euismod nec, blandit sed, magna. Aliquam quis dui. Ut mi lorem, lobortis sit amet, lacinia vel, ornare vel, eros. Etiam scelerisque interdum tortor. Maecenas at nisl. Nullam vitae diam. Sed velit arcu, euismod id, gravida non, blandit nec, nunc. In viverra, nibh ac fermentum ultrices, lectus neque tristique nunc, sed venenatis pede sem et nunc. Praesent felis. Aenean sed est. </w:t>
      </w:r>
    </w:p>
    <w:p>
      <w:pPr>
        <w:pStyle w:val="Style13"/>
        <w:rPr/>
      </w:pPr>
      <w:r>
        <w:rPr/>
        <w:tab/>
        <w:t xml:space="preserve">Ut tellus justo, vehicula nec, interdum vitae, semper id, est. Suspendisse potenti. Phasellus bibendum rutrum eros. Integer non magna in neque tincidunt bibendum. Praesent interdum lectus eget orci. In quis odio a nibh cursus viverra. Cras sed diam sit amet neque egestas sagittis. Nullam pellentesque, dui porta mollis tempor, mauris mauris semper augue, nec hendrerit tortor elit ut est. Vivamus ullamcorper tortor et tortor. Suspendisse tincidunt gravida elit. Vivamus enim tortor, blandit sed, pretium vel, tincidunt a, turpis. Aliquam eu turpis ut nulla volutpat tristique. Fusce facilisis. Suspendisse semper odio eu urna. Sed lobortis, mauris sed tristique egestas, erat nibh pellentesque nisl, quis convallis enim elit nec neque. Curabitur id odio. </w:t>
      </w:r>
    </w:p>
    <w:p>
      <w:pPr>
        <w:pStyle w:val="Style13"/>
        <w:rPr/>
      </w:pPr>
      <w:r>
        <w:rPr/>
        <w:tab/>
        <w:t xml:space="preserve">Praesent dictum porttitor massa. Mauris euismod lacinia lectus. Nam velit. Maecenas lobortis molestie magna. Ut dolor. Aenean euismod mauris eget sapien. Suspendisse id nunc. Nam eleifend. Donec suscipit lorem ac mauris. Donec interdum arcu at massa. Sed laoreet. Lorem ipsum dolor sit amet, consectetuer adipiscing elit. Pellentesque habitant morbi tristique senectus et netus et malesuada fames ac turpis egestas. Cras molestie luctus erat. Duis consequat, metus at sodales rutrum, diam quam adipiscing diam, in aliquet lectus lacus sit amet justo. Nulla lacus sapien, consequat at, adipiscing consequat, faucibus sit amet, tortor. Praesent porttitor magna ut quam. Suspendisse ornare eros eget risus. Curabitur ligula metus, adipiscing et, pulvinar eu, accumsan in, ipsum. </w:t>
      </w:r>
      <w:r>
        <w:br w:type="page"/>
      </w:r>
    </w:p>
    <w:p>
      <w:pPr>
        <w:pStyle w:val="Heading2"/>
        <w:rPr/>
      </w:pPr>
      <w:r>
        <w:rPr/>
        <w:t>View.ShowDrawings</w:t>
      </w:r>
    </w:p>
    <w:p>
      <w:pPr>
        <w:pStyle w:val="Style13"/>
        <w:rPr>
          <w:lang w:val="en-US" w:eastAsia="en-US"/>
        </w:rPr>
      </w:pPr>
      <w:r>
        <w:rPr>
          <w:lang w:val="en-US" w:eastAsia="en-US"/>
        </w:rPr>
        <mc:AlternateContent>
          <mc:Choice Requires="wpg">
            <w:drawing>
              <wp:inline distT="0" distB="0" distL="0" distR="0">
                <wp:extent cx="5485765" cy="2856865"/>
                <wp:effectExtent l="0" t="0" r="0" b="0"/>
                <wp:docPr id="1"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0" name=""/>
                          <wps:cNvSpPr/>
                        </wps:nvSpPr>
                        <wps:spPr>
                          <a:xfrm>
                            <a:off x="0" y="0"/>
                            <a:ext cx="5485680" cy="2856960"/>
                          </a:xfrm>
                          <a:prstGeom prst="rect">
                            <a:avLst/>
                          </a:prstGeom>
                          <a:noFill/>
                          <a:ln w="0">
                            <a:noFill/>
                          </a:ln>
                        </wps:spPr>
                        <wps:bodyPr/>
                      </wps:wsp>
                      <wps:wsp>
                        <wps:cNvSpPr/>
                        <wps:spPr>
                          <a:xfrm>
                            <a:off x="342360" y="456480"/>
                            <a:ext cx="1599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1370880"/>
                            <a:ext cx="1713960" cy="125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760" y="685800"/>
                            <a:ext cx="1599480" cy="171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rect id="shape_0" fillcolor="white" stroked="t" o:allowincell="f" style="position:absolute;left:539;top:719;width:2518;height:1799;mso-wrap-style:none;v-text-anchor:middle;mso-position-horizontal-relative:char">
                  <v:fill o:detectmouseclick="t" type="solid" color2="black"/>
                  <v:stroke color="black" weight="9360" joinstyle="miter" endcap="flat"/>
                  <w10:wrap type="none"/>
                </v:rect>
                <v:oval id="shape_0" fillcolor="white" stroked="t" o:allowincell="f" style="position:absolute;left:2879;top:2159;width:2698;height:1980;mso-wrap-style:none;v-text-anchor:middle;mso-position-horizontal-relative:char">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79;top:1080;width:2518;height:2698;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lang w:val="de-DE"/>
        </w:rPr>
      </w:pPr>
      <w:r>
        <w:rPr>
          <w:lang w:val="de-DE"/>
        </w:rPr>
      </w:r>
    </w:p>
    <w:p>
      <w:pPr>
        <w:pStyle w:val="Heading2"/>
        <w:rPr>
          <w:lang w:val="de-DE"/>
        </w:rPr>
      </w:pPr>
      <w:r>
        <w:rPr>
          <w:lang w:val="de-DE"/>
        </w:rPr>
        <w:t>View.ShowPicturePlaceHolders</w:t>
      </w:r>
    </w:p>
    <w:p>
      <w:pPr>
        <w:pStyle w:val="Normal"/>
        <w:rPr>
          <w:lang w:val="de-DE"/>
        </w:rPr>
      </w:pPr>
      <w:r>
        <w:rPr>
          <w:lang w:val="de-DE"/>
        </w:rPr>
      </w:r>
    </w:p>
    <w:p>
      <w:pPr>
        <w:pStyle w:val="Normal"/>
        <w:jc w:val="center"/>
        <w:rPr>
          <w:lang w:val="de-DE"/>
        </w:rPr>
      </w:pPr>
      <w:r>
        <w:rPr>
          <w:lang w:val="de-DE"/>
        </w:rPr>
        <w:drawing>
          <wp:inline distT="0" distB="0" distL="0" distR="0">
            <wp:extent cx="2695575"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8" r="-13" b="-18"/>
                    <a:stretch>
                      <a:fillRect/>
                    </a:stretch>
                  </pic:blipFill>
                  <pic:spPr bwMode="auto">
                    <a:xfrm>
                      <a:off x="0" y="0"/>
                      <a:ext cx="2695575" cy="2019300"/>
                    </a:xfrm>
                    <a:prstGeom prst="rect">
                      <a:avLst/>
                    </a:prstGeom>
                  </pic:spPr>
                </pic:pic>
              </a:graphicData>
            </a:graphic>
          </wp:inline>
        </w:drawing>
      </w:r>
    </w:p>
    <w:sectPr>
      <w:headerReference w:type="even" r:id="rId4"/>
      <w:headerReference w:type="default" r:id="rId5"/>
      <w:headerReference w:type="first" r:id="rId6"/>
      <w:footerReference w:type="even" r:id="rId7"/>
      <w:footerReference w:type="default" r:id="rId8"/>
      <w:footerReference w:type="first" r:id="rId9"/>
      <w:footnotePr>
        <w:numFmt w:val="decimal"/>
      </w:footnotePr>
      <w:endnotePr>
        <w:numFmt w:val="lowerRoman"/>
      </w:end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de-DE"/>
        </w:rPr>
        <w:t xml:space="preserve">This text is taken from </w:t>
      </w:r>
      <w:hyperlink r:id="rId1">
        <w:r>
          <w:rPr>
            <w:rStyle w:val="InternetLink"/>
            <w:lang w:val="de-DE"/>
          </w:rPr>
          <w:t>http://www.lipsum.com</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The standard Lorem Ipsum passage, used since the 1500s</w:t>
      </w:r>
      <w:r>
        <w:rPr/>
        <w:t xml:space="preserve"> </w:t>
        <w:br/>
        <w:b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footnote>
  <w:footnote w:id="3">
    <w:p>
      <w:pPr>
        <w:pStyle w:val="Footnote"/>
        <w:rPr/>
      </w:pPr>
      <w:r>
        <w:rPr>
          <w:rStyle w:val="FootnoteCharacters"/>
        </w:rPr>
        <w:footnoteRef/>
      </w:r>
      <w:r>
        <w:rPr/>
        <w:t xml:space="preserve"> </w:t>
      </w:r>
      <w:r>
        <w:rPr>
          <w:b/>
          <w:bCs/>
        </w:rPr>
        <w:t>Section 1.10.32 of "de Finibus Bonorum et Malorum", written by Cicero in 45 BC</w:t>
      </w:r>
      <w:r>
        <w:rPr/>
        <w:t xml:space="preserve"> </w:t>
        <w:br/>
        <w:br/>
        <w:t>"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 vel illum qui dolorem eum fugiat quo voluptas nulla pariatur?"</w:t>
      </w:r>
    </w:p>
    <w:p>
      <w:pPr>
        <w:pStyle w:val="Footnote"/>
        <w:rPr/>
      </w:pPr>
      <w:r>
        <w:rPr>
          <w:b/>
          <w:bCs/>
        </w:rPr>
        <w:t>Section 1.10.33 of "de Finibus Bonorum et Malorum", written by Cicero in 45 BC</w:t>
      </w:r>
      <w:r>
        <w:rPr/>
        <w:t xml:space="preserve"> </w:t>
        <w:br/>
        <w:br/>
        <w:t>"At vero eos et accusamus et iusto odio dignissimos ducimus qui blanditiis praesentium voluptatum deleniti atque corrupti quos dolores et quas molestias excepturi sint occaecati cupiditate non provident, similique sunt in culpa qui officia deserunt mollitia animi, id est laborum et dolorum fuga. Et harum quidem rerum facilis est et expedita distinctio. Nam libero tempore, cum soluta nobis est eligendi optio cumque nihil impedit quo minus id quod maxime placeat facere possimus, omnis voluptas assumenda est, omnis dolor repellendus. Temporibus autem quibusdam et aut officiis debitis aut rerum necessitatibus saepe eveniet ut et voluptates repudiandae sint et molestiae non recusandae. Itaque earum rerum hic tenetur a sapiente delectus, ut aut reiciendis voluptatibus maiores alias consequatur aut perferendis doloribus asperiores repellat."</w:t>
      </w:r>
    </w:p>
  </w:footnote>
  <w:footnote w:id="4">
    <w:p>
      <w:pPr>
        <w:pStyle w:val="Footnote"/>
        <w:rPr/>
      </w:pPr>
      <w:r>
        <w:rPr>
          <w:rStyle w:val="FootnoteCharacters"/>
        </w:rPr>
        <w:footnoteRef/>
      </w:r>
      <w:r>
        <w:rPr/>
        <w:t xml:space="preserve"> </w:t>
      </w:r>
      <w:r>
        <w:rPr>
          <w:b/>
          <w:bCs/>
        </w:rPr>
        <w:t>1914 translation by H. Rackham</w:t>
      </w:r>
      <w:r>
        <w:rPr/>
        <w:t xml:space="preserve"> </w:t>
        <w:br/>
        <w:br/>
        <w:t>"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w:t>
        <w:br/>
        <w:br/>
        <w:t>"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Even Page Header</w:t>
      <w:tab/>
      <w:t>Lorem Ips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dd Page Header</w:t>
      <w:tab/>
      <w:t>Lorem Ipsu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lang w:val="de-DE"/>
            </w:rPr>
          </w:pPr>
          <w:r>
            <w:rPr>
              <w:lang w:val="de-DE"/>
            </w:rPr>
            <w:t>First Page Header</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lang w:val="de-DE"/>
            </w:rPr>
          </w:pPr>
          <w:r>
            <w:rPr>
              <w:lang w:val="de-DE"/>
            </w:rPr>
            <w:t>HA12</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lang w:val="de-DE"/>
            </w:rPr>
          </w:pPr>
          <w:r>
            <w:rPr>
              <w:lang w:val="de-DE"/>
            </w:rPr>
            <w:t>HA13</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lang w:val="de-DE"/>
            </w:rPr>
          </w:pPr>
          <w:r>
            <w:rPr>
              <w:lang w:val="de-DE"/>
            </w:rPr>
            <w:t>HA1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lang w:val="de-DE"/>
            </w:rPr>
          </w:pPr>
          <w:r>
            <w:rPr>
              <w:lang w:val="de-DE"/>
            </w:rPr>
            <w:t>HA21</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lang w:val="de-DE"/>
            </w:rPr>
          </w:pPr>
          <w:r>
            <w:rPr>
              <w:lang w:val="de-DE"/>
            </w:rPr>
            <w:t>HA22</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lang w:val="de-DE"/>
            </w:rPr>
          </w:pPr>
          <w:r>
            <w:rPr>
              <w:lang w:val="de-DE"/>
            </w:rPr>
            <w:t>HA23</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lang w:val="de-DE"/>
            </w:rPr>
          </w:pPr>
          <w:r>
            <w:rPr>
              <w:lang w:val="de-DE"/>
            </w:rPr>
            <w:t>HA2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snapToGrid w:val="false"/>
            <w:rPr>
              <w:lang w:val="de-DE"/>
            </w:rPr>
          </w:pPr>
          <w:r>
            <w:rPr>
              <w:lang w:val="de-DE"/>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snapToGrid w:val="false"/>
            <w:rPr>
              <w:lang w:val="de-DE"/>
            </w:rPr>
          </w:pPr>
          <w:r>
            <w:rPr>
              <w:lang w:val="de-DE"/>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snapToGrid w:val="false"/>
            <w:rPr>
              <w:lang w:val="de-DE"/>
            </w:rPr>
          </w:pPr>
          <w:r>
            <w:rPr>
              <w:lang w:val="de-DE"/>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snapToGrid w:val="false"/>
            <w:rPr>
              <w:lang w:val="de-DE"/>
            </w:rPr>
          </w:pPr>
          <w:r>
            <w:rPr>
              <w:lang w:val="de-DE"/>
            </w:rPr>
          </w:r>
        </w:p>
      </w:tc>
    </w:tr>
  </w:tbl>
  <w:p>
    <w:pPr>
      <w:pStyle w:val="Header"/>
      <w:tabs>
        <w:tab w:val="clear" w:pos="8640"/>
        <w:tab w:val="center" w:pos="4320"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默认段落字体"/>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文档结构图 Char"/>
    <w:basedOn w:val="Style12"/>
    <w:qFormat/>
    <w:rPr>
      <w:rFonts w:ascii="宋体;SimSun" w:hAnsi="宋体;SimSun" w:eastAsia="宋体;SimSun"/>
      <w:sz w:val="18"/>
      <w:szCs w:val="18"/>
      <w:lang w:eastAsia="ja-JP"/>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http://www.lipsum.com/"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10:00Z</dcterms:created>
  <dc:creator>Stephan Wunderlich</dc:creator>
  <dc:description/>
  <cp:keywords/>
  <dc:language>en-US</dc:language>
  <cp:lastModifiedBy>Administrator</cp:lastModifiedBy>
  <dcterms:modified xsi:type="dcterms:W3CDTF">2009-02-18T08:29:00Z</dcterms:modified>
  <cp:revision>63</cp:revision>
  <dc:subject/>
  <dc:title>Lorem Ipsum</dc:title>
</cp:coreProperties>
</file>