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876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847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54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904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