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3751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968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075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6955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