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13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extsearch External Indexing and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O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extsearch_intro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release 1.8.3, doxygen provides the ability to search through HTML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ernal indexing tool and search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s several advant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or large projects it can have significant performance advantage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's built-in search engine, as doxygen uses a rather simple inde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t allows combining the search data of multiple projects into one ind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ing a global search across multiple doxygen pro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t allows adding additional data to the search index, i.e. other web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produc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search engine needs to run on a web server, but clients can still b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eb pages lo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void that everyone has to start writing their own indexer and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gine, doxygen provides an example tool for each action: `doxyindexer`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dexing the data and `doxysearch.cgi` for searching through the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flow is shown in the following dia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extsearch_flow.png "External Search Data Flow"</w:t>
      </w:r>
    </w:p>
    <w:p>
      <w:pPr>
        <w:pStyle w:val="PreformattedText"/>
        <w:bidi w:val="0"/>
        <w:spacing w:before="0" w:after="0"/>
        <w:jc w:val="left"/>
        <w:rPr/>
      </w:pPr>
      <w:r>
        <w:rPr/>
        <w:t>\image latex extsearch_flow.eps "External Search Data Flow" height=10c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`doxygen` produces the raw search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- `doxyindexer` indexes the data into a search database `doxysearch.db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when a user performs a search from a doxygen generated HTML p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GI binary `doxysearch.cgi` will be invo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`doxysearch.cgi` tool will perform a query on the database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sul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browser will show the search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extsearch_config Configu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tep is to make the search engine available via a web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`doxysearch.cgi` this means m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en.wikipedia.org/wiki/Common_Gateway_Interface"&gt;CGI&lt;/a&gt;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from the web server (i.e. be able to run it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r via an URL starting with http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setup a web server is outside the scope of this doc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if you for instance have Apache installed, you could simply cop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`doxysearch.cgi` file from doxygen's `bin` dir to the `cgi-bin`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ache web server. Read the &lt;a href="http://httpd.apache.org/docs/2.2/howto/cgi.html"&gt;apache documentation&lt;/a&gt;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est if `doxysearch.cgi` is accessible start your web brows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to URL to the binary and add `?test`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yoursite.com/path/to/cgi/doxysearch.cgi?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get the following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 failed: cannot find search index doxysearch.d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Internet Explorer you may be prompted to download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will then contain this mess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we didn't create or install a doxysearch.db it is ok for the t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 for this reason. How to correct this is discussed in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continuing with the next section add the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RL (without the `?test` part) to the `SEARCHENGINE_URL` ta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's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ENGINE_URL = http://yoursite.com/path/to/cgi/doxysearch.cg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extsearch_single Single project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external search option, make sure the following options are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oxygen's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ENGINE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ER_BASED_SEARCH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AL_SEARCH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ll make doxygen generate a file called `searchdata.xml` in the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(configured with \ref cfg_output_directory "OUTPUT_DIRECTORY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change the file name (and location)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searchdata_file "SEARCHDATA_FILE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xt step is to put the raw search data into an index for effic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ing. You can use `doxyindexer` for this. Simply run it from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xyindexer searchdata.x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reate a directory called `doxysearch.db` with some files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the directory will be created at the location from which doxyindex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tarted, but you can change the directory using the `-o`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the `doxysearch.db` directory to the same directory as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`doxysearch.cgi` is located and rerun the browser test by poi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owser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yoursite.com/path/to/cgi/doxysearch.cgi?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now get the following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should be enable to search for words and symbols from the HTML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extsearch_multi Multi project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case you have more than one doxygen project and these projects are rela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may be desirable to allow searching for words in all projects from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of any of the pro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is possible all that is needed is to combine the search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projects into a single index, e.g. for two projects A and B for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data.xml is generated in directories project_A and project_B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xyindexer project_A/searchdata.xml project_B/searchdata.x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copy the resulting `doxysearch.db` to the directory whe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`doxysearch.cgi`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`searchdata.xml` file doesn't contain any absolute paths or link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how can the search results from multiple projects be linked back to the right documentation set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ere the `EXTERNAL_SEARCH_ID` and `EXTRA_SEARCH_MAPPINGS` options come into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e able to identify the different projects, one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unique ID using \ref cfg_external_search_id "EXTERNAL_SEARCH_ID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ink the search results to the right project, you need to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 per project using the \ref cfg_extra_search_mappings "EXTRA_SEARCH_MAPPINGS"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option to can define the mapping from IDs of other projec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lative) location of documentation of those pro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for projects A and B the relevant part of the configuratio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look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ject_A/Doxy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AL_SEARCH_ID    =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_SEARCH_MAPPINGS = B=../../project_B/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roject A and for project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ject_B/Doxy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AL_SEARCH_ID    =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_SEARCH_MAPPINGS = A=../../project_A/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se settings, projects A and B can share the same search data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earch results will link to the right documentation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extsearch_update Updating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modify the source code, you should re-run doxygen to get up to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again. When using external searching you also need to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index by re-running `doxyindexer`. You could wrap the call to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xyindexer together in a script to make this process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extsearch_api Programming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ious sections have assumed you use the tools `doxyindexer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`doxysearch.cgi` to do the indexing and searching, but you could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your own index and search tools if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3 interfaces are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format of the input for the index t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format of the input for the search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format of the output of search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subsections describe these interfaces in more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extsearch_api_index Indexer input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arch data produced by doxygen follow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iki.apache.org/solr/UpdateXmlMessages"&gt;Solr XML index messag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put for the indexer is an XML file, which consists of one `&lt;add&gt;` tag cont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ple `&lt;doc&gt;` tags, which in turn contain multiple `&lt;field&gt;` ta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is an example of one doc node, which contains the search data and meta data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etho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field name="type"&gt;function&lt;/fiel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field name="name"&gt;QXmlReader::setDTDHandler&lt;/fiel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field name="args"&gt;(QXmlDTDHandler *handler)=0&lt;/fiel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field name="tag"&gt;qtools.tag&lt;/fiel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field name="url"&gt;de/df6/class_q_xml_reader.html#a0b24b1fe26a4c32a8032d68ee14d5dba&lt;/fiel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field name="keywords"&gt;setDTDHandler QXmlReader::setDTDHandler QXmlReader&lt;/fiel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field name="text"&gt;Sets the DTD handler to handler DTDHandler()&lt;/fiel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ad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field has a name. The following field name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*type*: the type of the search entry; can be one of: source, function, slo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ignal, variable, typedef, enum, enumvalue, property, event, rela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iend, define, file, namespace, group, package, page,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*name*: the name of the search entry; for a method this is the qualified name of the meth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 class it is the name of the clas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*args*: the parameter list (in case of functions or metho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*tag*:  the name of the tag file used for this 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*url*:  the (relative) URL to the HTML documentation for this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*keywords*: important words that are representative for the entry. When searching fo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word, this entry should get a higher rank in the search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*text*: the documentation associated with the item. Note that only words are present, no mar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note Due to the potentially large size of the XML file, it is recommended to us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en.wikipedia.org/wiki/Simple_API_for_XML"&gt;SAX based parser&lt;/a&gt; to proces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extsearch_api_search_in Search URL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earch engine is invoked from a doxygen generated HTML page, a number of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via the &lt;a href="http://en.wikipedia.org/wiki/Query_string"&gt;query string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elds are pas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*q*:  the query text as entered by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*n*:  the number of search results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*p*:  the number of search page for which to return the results. Each page has *n*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*cb*: the name of the callback function, used for JSON with padding, see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omplete list of search results, the range `[n*p - n*(p+1)-1]` should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how a query looks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yoursite.com/path/to/cgi/doxysearch.cgi?q=list&amp;n=20&amp;p=1&amp;cb=dumm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represents a query for the word 'list' (`q=list`) requesting 20 search results (`n=20`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the result number 20 (`p=1`) and using callback 'dummy' (`cb=dummy`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te The values are &lt;a href="http://en.wikipedia.org/wiki/Percent-encoding"&gt;URL encoded&lt;/a&gt; so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be decoded before they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extsearch_api_search_out Search results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nvoking the search engine as shown in the previous subsection, it should rep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s. The format of the repl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en.wikipedia.org/wiki/JSONP"&gt;JSON with padding&lt;/a&gt;, which is ba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javascript struct wrapped in a function call. The name of function should be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back (as passed with the *cb* field in the que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example query as shown the previous subsection the main structure of the reply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mmy(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hits":17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first":2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count":2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page":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pages":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query": "lis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items":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]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elds have the following mea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*hits*:  the total number of search results (could be more than was reques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*first*: the index of first result returned: \f$\min(n*p,\mbox{\em hits})\f$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*count*: the actual number of results returned: \f$\min(n,\mbox{\em hits}-\mbox{\em first})\f$</w:t>
      </w:r>
    </w:p>
    <w:p>
      <w:pPr>
        <w:pStyle w:val="PreformattedText"/>
        <w:bidi w:val="0"/>
        <w:spacing w:before="0" w:after="0"/>
        <w:jc w:val="left"/>
        <w:rPr/>
      </w:pPr>
      <w:r>
        <w:rPr/>
        <w:t>- *page*:  the page number of the result: \f$p\f$</w:t>
      </w:r>
    </w:p>
    <w:p>
      <w:pPr>
        <w:pStyle w:val="PreformattedText"/>
        <w:bidi w:val="0"/>
        <w:spacing w:before="0" w:after="0"/>
        <w:jc w:val="left"/>
        <w:rPr/>
      </w:pPr>
      <w:r>
        <w:rPr/>
        <w:t>- *pages*: the total number of pages: \f$\lceil\frac{\mbox{\em hits}}{n}\rceil\f$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*items*: an array containing the search data per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how the element of the *items* array should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"type": "functi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ame": "QDir::entryInfoList(const QString &amp;nameFilter, int filterSpec=DefaultFilter, int sortSpec=DefaultSort) cons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ag": "qtools.tag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rl": "d5/d8d/class_q_dir.html#a9439ea6b331957f38dbad981c4d050ef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ragments":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Returns a &lt;span class=\"hl\"&gt;list&lt;/span&gt; of QFileInfo objects for all files and directories...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... pointer to a QFileInfoList The &lt;span class=\"hl\"&gt;list&lt;/span&gt; is owned by the QDir object...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... to keep the entries of the &lt;span class=\"hl\"&gt;list&lt;/span&gt; after a subsequent call to this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elds for such an item have the following mea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*type*: the type of the item, as found in the field with name "type" in the raw search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*name*: the name of the item, including the parameter list, as found in the fiel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"name" and "args" in the raw search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*tag*:  the name of the tag file, as found in the field with name "tag" in the raw search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*url*:  the name of the (relative) URL to the documentation, as found in the field with name "ur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raw search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"fragments": an array with 0 or more fragments of text containing words that have been search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words should be wrapped in `&lt;span class="hl"&gt;` and `&lt;/span&gt;` tags to highligh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