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, VHDL,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de there are different comment conventions, which can be fou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ythonblocks, \ref vhdlblocks, \ref fortranblocks, and \ref tcl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clblocks Documentation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pec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