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0 "The GNU Free Documentation Lic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:appen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sion 1.1, March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2000 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 Temple Place, Suite 330, Boston, MA  02111-1307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License is to make a manual, textbook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document "free" in the sense of freedom: to assur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ive freedom to copy and redistribute it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it, either commercially or noncommercially.  Second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preserves for the author and publisher a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their work, while not being considere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mad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a kind of "copyleft", which means that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the document must themselves be free in the same sen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the GNU General Public License, which is a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esigned f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signed this License in order to use it for manual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ecause free software needs free documentation: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come with manuals providing the same freedo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.  But this License is not limited to software manu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for any textual work, regardless of subject ma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published as a printed book.  We recommend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for works whose purpose is instruction 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ICABILITY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pplies to any manual or other work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placed by the copyright holder saying it can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is License.  The "Document", below, refer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anual or work.  Any member of the public is a license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as "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odified Version" of the Document means any wor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a portion of it, either copied verbatim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nd/or translated in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econdary Section" is a named appendix or a front-matte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hat deals exclusively with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r authors of the Document to the Document's overal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related matters) and contains nothing that could fa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overall subject.  (For example, if the Document is in 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of mathematics, a Secondary Section may not expl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.)  The relationship could be a matter of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subject or with related matters, or of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philosophical, ethical or political posi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variant Sections" are certain Secondary Sections whos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ated, as being those of Invariant Sections, in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that the Document is released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ver Texts" are certain short passages of text that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nt-Cover Texts or Back-Cover Texts, in the notice tha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leased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ransparent" copy of the Document means a machine-readabl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format whose specification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whose contents can be viewed and edited di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ly with generic text editors or (for image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 generic paint programs or (for drawings) some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editor, and that is suitable for input to text forma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translation to a variety of formats suitab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 formatters.  A copy made in an otherwise Transpa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ose markup has been designed to thwart or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 by readers is not Transparent.  A cop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Transparent" is called "Opaq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itable formats for Transparent copies includ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ithout markup, Texinfo input format, LaTeX input format,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L using a publicly available DTD, and standard-conform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esigned for human modification.  Opaque forma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PDF, proprietary formats that can be read and edi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prietary word processors, SGML or XML for which the DT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ols are not generally avail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generated HTML produced by some word processors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itle Page" means, for a printed book, the title pag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uch following pages as are needed to hold, legibly,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requires to appear in the title page.  For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hich do not have any title page as such, "Title Pag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near the most prominent appearance of the work'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beginning of the bod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BATIM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e Document in any mediu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or noncommercially, provided that this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, and the license notice saying this Licens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 are reproduced in all copies, and that you ad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hatsoever to those of this License. 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easures to obstruct or control the reading 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copies you make or distribute.  However, you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n exchange for copies.  If you distribute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you must also follow the condition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nd copies, under the same conditions stat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blicly display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ING IN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printed copies of the Document numbering more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cument's license notice requires Cover Texts, you must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ies in covers that carry, clearly and legibly, all thes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: Front-Cover Texts on the front cover, and Back-Cover Tex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cover.  Both covers must also clearly and legib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the publisher of these copies.  The front cover mus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itle with all words of the title equally promi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You may add other material on the covers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with changes limited to the covers, as long as they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Document and satisfy these conditions, can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batim copying in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ired texts for either cover are too voluminou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ly, you should put the first ones listed (as many a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) on the actual cover, and continue the rest ont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or distribute Opaque copies of the Documen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, you must either include a machine-readab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ong with each Opaque copy, or state in or with each Opaqu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ly-accessible computer-network location containing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py of the Document, free of added material,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etwork-using public has access to download anonymously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using public-standard network protocols.  If you use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you must take reasonably prudent steps, when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Opaque copies in quantity, to en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py will remain thus accessible at the sta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t least one year after the last time you distribute an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(directly or through your agents or retailers) of that e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ested, but not required, that you contact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ell before redistributing any large number of copies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chance to provide you with an updated vers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a Modified Version of the Docu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sections 2 and 3 above, provided that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Version under precisely this License, wit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lling the role of the Document, thus licens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of the Modified Version to whoever possess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In addition, you must do these things in the Modifi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 in the Title Page (and on the covers, if any) a titl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of the Document, and from those of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hould, if there were any, be listed in the Histo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cument).  You may use the same title as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publisher of that version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ist on the Title Page, as authors, one or more persons o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uthorship of the modifications in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together with at least five of the principal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(all of its principal authors, if it has less than f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tate on the Title page the name of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Version, as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Preserve all the copyright notice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dd an appropriate copyright notice for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to the othe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Include, immediately after the copyright notices, a licen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he public permission to use the Modified Vers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of this License, in the form shown in the Addendu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Preserve in that license notice the full lists of Invaria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d Cover Texts given in the Document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Include an unaltered cop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Preserve the section entitled "History", and its title, and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n item stating at least the title, year, new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Modified Version as given on the Title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ection entitled "History" in the Document,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ng the title, year, authors, and publisher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on its Title Page, then add an item describing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s stated in the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reserve the network location, if any, given in the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access to a Transparent copy of the Document, and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locations given in the Document f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based on.  These may be placed in the "Histor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mit a network location for a work that was publ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four years before the Document itself, or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version it refers to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In any section entitled "Acknowledgements" or "Dedic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 the section's title, and preserve in the secti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 and tone of each of the contributor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edications giv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Preserve all the Invariant Sections of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tered in their text and in their titles. 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equivalent are not considered part of the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Delete any section entitled "Endorsements".  Such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included in the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Do not retitle any existing section as "Endors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conflict in title with any Invaria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ified Version includes new front-matter s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that qualify as Secondary Sections and contain no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the Document, you may at your option designate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ctions as invariant.  To do this, add their tit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variant Sections in the Modified Version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tles must be distinct from any other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section entitled "Endorsements", provided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endorsements of your Modified Version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--for example, statements of peer review or that th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by an organization as the authori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passage of up to five words as a Front-Cover Tex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 up to 25 words as a Back-Cover Text, to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ver Texts in the Modified Version.  Only one pa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Cover Text and one of Back-Cover Text may be added b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rrangements made by) any one entity.  If the Documen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ver text for the same cover, previously add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rangement made by the same entity you are acting on behalf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d another; but you may replace the old one, o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previous publisher that added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and publisher(s) of the Document do not by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ermission to use their names for publicity for or to as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endorsement of any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BIN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the Document with other documents relea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under the terms defined in section 4 above f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provided that you include in the combinati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of all of the original documents, un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m all as Invariant Sections of your combined wor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work need only contain one copy of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dentical Invariant Sections may be replac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If there are multiple Invariant Sections with the same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ents, make the title of each such section uniq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t the end of it, in parentheses, the nam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of that section if known, or else a uniq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ame adjustment to the section titles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in the license notice of the combin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bination, you must combine any sections entitled "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original documents, forming on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"; likewise combine any section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ections entitled "Dedications".  You must delete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Endorsem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LLECTIONS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 collection consisting of the Document and othe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is License, and replace the individual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 the various documents with a single copy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, provided that you follow the rules of this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copying of each of the documents in all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tract a single document from such a collection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vidually under this License, provided you insert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to the extracted document, and follow this Licen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pects regarding verbatim copying of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GGREGATION WITH INDEPENDEN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ation of the Document or its derivatives with othe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pendent documents or works, in or on a volume of a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, does not as a whole count as a Modifi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, provided no compilation copyright is clai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 Such a compilation is called an "aggregate"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oes not apply to the other self-contained works thu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cument, on account of their being thus compiled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hemselves derivative work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ver Text requirement of section 3 is applicabl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ocument, then if the Document is less than one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aggregate, the Document's Cover Texts may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at surround only the Document within the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must appear on covers around the whole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considered a kind of modification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ranslations of the Document under the terms of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Invariant Sections with translation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ir copyright holders, but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some or all Invariant Section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s of these Invariant Sections.  You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is License provided that you als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nglish version of this License.  In case of a dis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ranslation and the original English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the original English version will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opy, modify, sublicense, or distribute the Documen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ressly provided for under this License.  Any oth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, sublicense or distribute the Document is voi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erminate your rights under this Lic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ho have received copies, or rights, from you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ll not have their licenses terminated so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UTURE REVIS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 may publish new, revis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Free Documentation License from time to time.  Su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be similar in spirit to the present versio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in detail to address new problems or concer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copylef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of the License is given a distinguishing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specifies that a particular numb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"or any later version" applies to it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rms and conditions either of that specifi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later version that has been published (not as a draft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.  If the Document does not specify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is License, you may choose any version ever publish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raft)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How to use this License for you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License in a document you have written, includ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n the document and put the following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s just after the titl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 YEAR 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is granted to copy, distribute and/or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under the terms of the GNU Free Documentation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1 or any later version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ation; with the Invariant Sections being LIST THEIR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ront-Cover Texts being LIST, and with the Back-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s being LIST.  A copy of the licens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entitled "GNU Free Documenta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Invariant Sections, write "with no Invariant 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aying which ones are invariant. 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Cover Texts, write "no Front-Cover Texts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nt-Cover Texts being LIST"; likewise for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cument contains nontrivial examples of program co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releasing these examples in parallel under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license, such as the GNU General Public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their use in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end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Tue Jan 28 02:50:11 2003 (document-license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