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539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561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127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76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