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Stratimikos: Thyra-based strategies for linear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tratimikos contains a unified set of Thyra-based wrap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olver and preconditioner capabilities in Trilinos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atimikos" has no real meaning in itself; it was created from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stratigiki" and "grammikos" which which mean "strategy" and "linea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 The Stratimikos package is also a place where unified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olvers and preconditioners can be performed.  Given these ob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lve individual linear systems (see \ref stratimikos_examples_sec "examp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tratimikos is really just the sing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ratimikos::DefaultLinearSolverBuilder&lt;/tt&gt; which provides unifor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ar solver capabilities in Trilinos where the underlying op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s either an &lt;tt&gt;Epetra_CrsMatrix&lt;/tt&gt; objec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_RowMatrix&lt;/tt&gt; object.  This class builds linear solv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 linear solver and preconditioner factory adapters given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olver and preconditioner factori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Factory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PreconditionerFactoryBase&lt;/tt&gt; objec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&lt;tt&gt;Stratimikos::DefaultLinearSolverBuilder&lt;/tt&gt; is paramet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. An example parameter list in XML form that selects AztecOO and If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_aztecoo.ifpack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&lt;tt&gt;"Linear Solver Type"&lt;/tt&gt; selects the linear sol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supported are "Amesos", "AztecOO", and "Belos")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"Preconditioner Type"&lt;/tt&gt; selects the preconditioner type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 "None", "ML", and "Ifpac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example XML input files (e.g. &lt;tt&gt;*.xml&lt;/tt&gt;)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&lt;tt&gt;stratimikos/example&lt;/tt&gt;.  The full listing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found in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ratimikos::DefaultLinearSolverBuilder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&lt;tt&gt;simple_stratimikos_example.cpp&lt;/tt&gt; shows how to wrap 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then use &lt;tt&gt;Stratimikos::DefaultLinearSolverBuilder&lt;/tt&gt;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&lt;tt&gt;MixedOrderPhysicsBasedPreconditioner.cpp&lt;/tt&gt; sh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mikos in a more sophisticat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all of the examples and tests are run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ratimikos/test/definition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atimikos_lows_adapters_sec Linear solve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apters provide concrete subclasses implementing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&lt;tt&gt;Thyra::LinearOpWithSolveFactory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.  It is these implement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implementation of &lt;tt&gt;Stratimikos::DefaultLinearSolverBuild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also be use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AmesosLinearOpWithSolveFactory&lt;/tt&gt; : Amesos/Thyra adat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abled with &lt;tt&gt;--enable-amesos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AztecOOLinearOpWithSolveFactory&lt;/tt&gt; : AztecOO/Thyra adat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abled with &lt;tt&gt;--enable-aztecoo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BelosLinearOpWithSolveFactory&lt;/tt&gt; : Belos/Thyra adat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abled with &lt;tt&gt;--enable-belos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atimikos_pf_adapters_sec Preconditione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apters provide concrete subclasses implementing the abstrac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PreconditionerFactoryBase&lt;/tt&gt;.  It is these implemen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ratimikos::DefaultLinearSolverBuilder&lt;/tt&gt; but can also be u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IfpackPreconditionerFactory&lt;/tt&gt; : Ifpack/Thyra adat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abled with &lt;tt&gt;--enable-ifpack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LPreconditionerFactory&lt;/tt&gt; : ML/Thyra adat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abled with &lt;tt&gt;--enable-ifpack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atimikos_examples_sec Stratimiko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&lt;a href="simple__stratimikos__example_8cpp-example.html"&gt;simple_stratimikos_example.cpp&lt;/a&gt;&lt;/t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use the &lt;tt&gt;Stratimikos::DefaultLinearSolverBuilder&lt;/tt&gt;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s based on Epetr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&lt;a href="MixedOrderPhysicsBasedPreconditioner_8cpp-example.html"&gt;MixedOrderPhysicsBasedPreconditioner.cpp&lt;/a&gt;&lt;/t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more sophisticated example including the use of multiple Stratimi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s embedded in a single parameter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atimikos_browser_sec Stratimikos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Stratimikos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ratimikos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stratimikos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