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876488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914723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