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46643857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765528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497765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