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89230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4048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832836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79780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72122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94567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86040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36066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